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rPr>
      </w:pPr>
      <w:r>
        <w:rPr>
          <w:rFonts w:cs="Verdana" w:ascii="Verdana" w:hAnsi="Verdana"/>
          <w:b/>
        </w:rPr>
        <w:t>George Washington Reflection</w:t>
      </w:r>
    </w:p>
    <w:p>
      <w:pPr>
        <w:pStyle w:val="Normal"/>
        <w:spacing w:lineRule="auto" w:line="480"/>
        <w:rPr/>
      </w:pPr>
      <w:r>
        <w:rPr>
          <w:rFonts w:cs="Verdana" w:ascii="Verdana" w:hAnsi="Verdana"/>
        </w:rPr>
        <w:t>I believe that my Social Studies lesson went well. My favorite part was reading the book and seeing what they had to add about George Washington. Next time I will make sure to walk around the class room while the students are reading the worksheets aloud and while they are working on them so I can make sure everyone is paying attention and not talking. I will also go over the answers whenever the class gets done with the worksheet that way they will learn why they got the answer wrong if they did. Something that stood out about the lesson is that the students knew a little about George Washington. I was going into the lesson thinking that they probably didn’t know much but they surprised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1:37:00Z</dcterms:created>
  <dc:creator>Owner</dc:creator>
  <dc:description/>
  <cp:keywords/>
  <dc:language>en-US</dc:language>
  <cp:lastModifiedBy>Owner</cp:lastModifiedBy>
  <dcterms:modified xsi:type="dcterms:W3CDTF">2011-12-15T02:27:00Z</dcterms:modified>
  <cp:revision>3</cp:revision>
  <dc:subject/>
  <dc:title>I believe that my Social Studies lesson went well</dc:title>
</cp:coreProperties>
</file>